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bookmarkStart w:id="0" w:name="_Hlk79997115"/>
      <w:bookmarkEnd w:id="0"/>
      <w:r>
        <w:rPr/>
        <w:t xml:space="preserve">REPUBLIKA HRVATSK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SPLITSKO-DALMATINSKA ŽUPANIJ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 TRILJ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Trilj, 23. kolovoza 2024. g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GRADSKO VIJEĆE GRADA TRILJ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n/r predsjednika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</w:rPr>
        <w:t>PREDMET: Prijedlog</w:t>
      </w:r>
      <w:r>
        <w:rPr/>
        <w:t xml:space="preserve"> </w:t>
      </w:r>
      <w:bookmarkStart w:id="1" w:name="_Hlk79996652"/>
      <w:r>
        <w:rPr>
          <w:b/>
        </w:rPr>
        <w:t xml:space="preserve">I. Izmjena i dopuna Programa </w:t>
      </w:r>
      <w:bookmarkEnd w:id="1"/>
      <w:r>
        <w:rPr>
          <w:b/>
        </w:rPr>
        <w:t xml:space="preserve">ostalih javnih potreba u Gradu Trilju za </w:t>
        <w:br/>
        <w:t xml:space="preserve">                       2024. godinu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Na temelju članka 47. Statuta Grada Trilja (Službeni glasnik Grada Trilja br. 03/09, 01/13,  02/18, 01/21, 05/23 i 09/23) i članka 28. Poslovnika Gradskog vijeća Grada Trilja („Službeni glasnik Grada Trilja“ br. 03/09, 01/13, 01/21, 05/23 i 09/23) dostavlja se na razmatranje </w:t>
      </w:r>
      <w:r>
        <w:rPr>
          <w:bCs/>
        </w:rPr>
        <w:t xml:space="preserve">Prijedlog </w:t>
      </w:r>
      <w:r>
        <w:rPr/>
        <w:t>I. Izmjena i dopuna Programa</w:t>
      </w:r>
      <w:r>
        <w:rPr>
          <w:b/>
        </w:rPr>
        <w:t xml:space="preserve"> </w:t>
      </w:r>
      <w:bookmarkStart w:id="2" w:name="_Hlk80104671"/>
      <w:r>
        <w:rPr>
          <w:bCs/>
        </w:rPr>
        <w:t>ostalih javnih potreba u Gradu Trilju za 2024. godinu.</w:t>
      </w:r>
      <w:bookmarkEnd w:id="2"/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</w:rPr>
      </w:pPr>
      <w:r>
        <w:rPr/>
        <w:t>Izvjestitelj o</w:t>
      </w:r>
      <w:r>
        <w:rPr>
          <w:b/>
        </w:rPr>
        <w:t xml:space="preserve"> </w:t>
      </w:r>
      <w:r>
        <w:rPr>
          <w:bCs/>
        </w:rPr>
        <w:t>Prijedlogu</w:t>
      </w:r>
      <w:r>
        <w:rPr>
          <w:b/>
        </w:rPr>
        <w:t xml:space="preserve"> </w:t>
      </w:r>
      <w:r>
        <w:rPr/>
        <w:t xml:space="preserve">I. Izmjena i dopuna Programa </w:t>
      </w:r>
      <w:r>
        <w:rPr>
          <w:bCs/>
        </w:rPr>
        <w:t>ostalih javnih potreba u Gradu Trilju za 2024. godinu bit će pročelnici Dino Hrustić i Blaženka Dukić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Ivan Bugarin, dipl.ing.el. v.r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  <w:bookmarkStart w:id="3" w:name="_Hlk79997115"/>
      <w:bookmarkStart w:id="4" w:name="_Hlk79997115"/>
      <w:bookmarkEnd w:id="4"/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temelju članka 32. Statuta Grada Trilja («Službeni glasnik Grada Trilja» broj: 03/09, 01/13, 02/18, 01/21, 05/23 i 09/23) Gradsko vijeće Grada Trilja na ___ sjednici održanoj _____ 2024. godine, donijelo 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</w:rPr>
        <w:t>Izmjene i dopune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lih javnih potreba u Gradu Trilju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 2024. godinu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 xml:space="preserve">U članku 1. Programa ostalih javnih potreba u </w:t>
      </w:r>
      <w:r>
        <w:rPr>
          <w:bCs/>
        </w:rPr>
        <w:t>Gradu Trilju za 2024. godinu, mijenja se visina iznosa koji se odnosi na zadovoljavanje ostalih javnih potreba u Gradu Trilju za 2024. godinu i sredstva za financiranje tih potreba koja se osiguravaju u Proračunu  Grada Trilja za 2024. godinu, na način da se iznos od “</w:t>
      </w:r>
      <w:r>
        <w:rPr>
          <w:bCs/>
          <w:i/>
          <w:iCs/>
        </w:rPr>
        <w:t>1.867.000 eura</w:t>
      </w:r>
      <w:r>
        <w:rPr>
          <w:bCs/>
        </w:rPr>
        <w:t>“ zamjenjuje iznosom od „</w:t>
      </w:r>
      <w:r>
        <w:rPr>
          <w:bCs/>
          <w:i/>
          <w:iCs/>
        </w:rPr>
        <w:t>1.851.400 eura</w:t>
      </w:r>
      <w:r>
        <w:rPr>
          <w:bCs/>
        </w:rPr>
        <w:t>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U istom članku 1. Programa mijenja se </w:t>
      </w:r>
      <w:r>
        <w:rPr/>
        <w:t>iznos koji se odnosi na „</w:t>
      </w:r>
      <w:r>
        <w:rPr>
          <w:bCs/>
        </w:rPr>
        <w:t>3. Školstvo i obrazovanje“, na način da isti iznos sada glasi: „386</w:t>
      </w:r>
      <w:r>
        <w:rPr>
          <w:bCs/>
          <w:i/>
          <w:iCs/>
        </w:rPr>
        <w:t>.500 eura</w:t>
      </w:r>
      <w:r>
        <w:rPr>
          <w:bCs/>
        </w:rPr>
        <w:t>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kođer se u članku 1. Programa mijenja sadržaj koji se odnosi na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/>
        </w:rPr>
        <w:t>3.1. Program osnovnog školstva…………….…..… 93.500 eura</w:t>
      </w:r>
      <w:r>
        <w:rPr>
          <w:bCs/>
        </w:rPr>
        <w:t>“, na način da isti glasi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  <w:i/>
          <w:iCs/>
        </w:rPr>
        <w:t>Programom se planiraju sredstva u iznosu od 4.000 eura za pokrića materijalnih troškova osnovnih škola koja se odnose na popravke škola, održavanje školskih stjecanja, nagrade učenicima za postignute rezultate na natjecanjima i sl.</w:t>
      </w:r>
    </w:p>
    <w:p>
      <w:pPr>
        <w:pStyle w:val="Normal"/>
        <w:jc w:val="both"/>
        <w:rPr>
          <w:bCs/>
        </w:rPr>
      </w:pPr>
      <w:r>
        <w:rPr>
          <w:bCs/>
          <w:i/>
          <w:iCs/>
        </w:rPr>
        <w:t>Sredstva u iznosu 50.000 eura su planirana kao pomoć osnovnoj školi u nabavi radnih bilježnica i pomagala za osnovnu školu, 2.173 eura za nabavu pametne ploče, 4.660 eura za nabavu školskih klupa i stolica za učenike 1. razreda Matične škole Trilj, 13.167 eura za financiranje radova rekonstrukcije i priključka kanalizacije u Područnoj školi Grab, 18.000 eura za sufinanciranje dodatnih linija prijevoza koje ne pokriva SDŽ i 1.500 eura za ostale namjene</w:t>
      </w:r>
      <w:r>
        <w:rPr>
          <w:bCs/>
        </w:rPr>
        <w:t>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jedno se u članku 1. Programa mijenja iznos koji se odnosi na „3.3. Program akademskog obrazovanja“, na način da se iznos od „</w:t>
      </w:r>
      <w:r>
        <w:rPr>
          <w:bCs/>
          <w:i/>
          <w:iCs/>
        </w:rPr>
        <w:t>150.000 eura</w:t>
      </w:r>
      <w:r>
        <w:rPr>
          <w:bCs/>
        </w:rPr>
        <w:t>“ zamjenjuje iznosom od „</w:t>
      </w:r>
      <w:r>
        <w:rPr>
          <w:bCs/>
          <w:i/>
          <w:iCs/>
        </w:rPr>
        <w:t>134.400 eura</w:t>
      </w:r>
      <w:r>
        <w:rPr>
          <w:bCs/>
        </w:rPr>
        <w:t>“, dok se iznos koji je namijenjen za stipendije studentima koji redovno upisuju godinu, izvrsnih studenata i poslijediplomskog usavršavanja mijenja da umjesto „</w:t>
      </w:r>
      <w:r>
        <w:rPr>
          <w:bCs/>
          <w:i/>
          <w:iCs/>
        </w:rPr>
        <w:t>70.000 eura</w:t>
      </w:r>
      <w:r>
        <w:rPr>
          <w:bCs/>
        </w:rPr>
        <w:t>“ treba stajati „</w:t>
      </w:r>
      <w:r>
        <w:rPr>
          <w:bCs/>
          <w:i/>
          <w:iCs/>
        </w:rPr>
        <w:t>54.400 eura</w:t>
      </w:r>
      <w:r>
        <w:rPr>
          <w:bCs/>
        </w:rPr>
        <w:t>“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Ove I. izmjene i dopune Programa</w:t>
      </w:r>
      <w:r>
        <w:rPr/>
        <w:t xml:space="preserve"> </w:t>
      </w:r>
      <w:r>
        <w:rPr>
          <w:bCs/>
        </w:rPr>
        <w:t>ostalih javnih potreba u Gradu Trilju za 2024. godinu stupaju na snagu</w:t>
      </w:r>
      <w:r>
        <w:rPr/>
        <w:t xml:space="preserve"> </w:t>
      </w:r>
      <w:r>
        <w:rPr>
          <w:bCs/>
        </w:rPr>
        <w:t>osmoga dana od dana objave u „Službenom glasniku Grada Trilja“</w:t>
      </w:r>
      <w:r>
        <w:rPr/>
        <w:t xml:space="preserve">, a primjenjuju se od 01. siječnja 2024. god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lasa: 021-05/24-01/</w:t>
      </w:r>
    </w:p>
    <w:p>
      <w:pPr>
        <w:pStyle w:val="Normal"/>
        <w:rPr/>
      </w:pPr>
      <w:r>
        <w:rPr/>
        <w:t>Ur.broj: 2181-12-01-24-01</w:t>
      </w:r>
    </w:p>
    <w:p>
      <w:pPr>
        <w:pStyle w:val="Normal"/>
        <w:rPr/>
      </w:pPr>
      <w:r>
        <w:rPr/>
        <w:t>Trilj, ____  2024.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</w:t>
        <w:tab/>
        <w:tab/>
        <w:t xml:space="preserve">             PREDSJEDNIK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</w:t>
        <w:tab/>
        <w:tab/>
        <w:t xml:space="preserve">         GRADSKOG VIJEĆ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</w:t>
        <w:tab/>
        <w:tab/>
        <w:t xml:space="preserve">           Miljenko Marić, pro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8:00Z</dcterms:created>
  <dc:creator>Dino Hrustić</dc:creator>
  <dc:description/>
  <cp:keywords/>
  <dc:language>en-US</dc:language>
  <cp:lastModifiedBy>Dino Hrustić</cp:lastModifiedBy>
  <cp:lastPrinted>2021-09-10T08:19:00Z</cp:lastPrinted>
  <dcterms:modified xsi:type="dcterms:W3CDTF">2024-09-11T12:34:00Z</dcterms:modified>
  <cp:revision>13</cp:revision>
  <dc:subject/>
  <dc:title>Na temelju članka 27</dc:title>
</cp:coreProperties>
</file>